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5.6. SINTESIS DE ESCENARIOS BIOFISICO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/>
        <w:t>Variables Zona Critica (Alta Motricidad y Alta Dependencia.)</w:t>
      </w:r>
    </w:p>
    <w:tbl>
      <w:tblPr>
        <w:tblW w:w="1275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4"/>
        <w:gridCol w:w="2992"/>
        <w:gridCol w:w="3442"/>
        <w:gridCol w:w="3260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SBSISTEM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ARIABL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TENDENCI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ALTERNATIVO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IOFISIC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>SUELOS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los erosionados, pobres en materia orgánica y compactad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los reforestados, ricos en materia orgánica y fértiles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>ALTO RIESGO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vasión de áreas con amenazas naturales y antrópicas generando riesgos para las poblacion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bicación de los asentamientos en riesgo o de los factores que lo generan</w:t>
            </w:r>
          </w:p>
        </w:tc>
      </w:tr>
      <w:tr>
        <w:trPr>
          <w:trHeight w:val="1154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>FLORA Y FAUN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tinción y Deterioro de los últimos vestigios de la flora y fauna en el municipio de Turbac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troducción de especies exótica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nservación puntual de la flora y fauna atreves de proyecto privado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oblación de la flora y la fauna nativa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trol de las especies exóticas perjudiciales al ecosiste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arrollo de proyectos privados forestales,  de zoocría y ecoturism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  <w:t>Variables de Area de Poder(Alta Motricidad y Baja Dependencia.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20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4"/>
        <w:gridCol w:w="2992"/>
        <w:gridCol w:w="2992"/>
        <w:gridCol w:w="2992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SBSISTEM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ARIABL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TENDENCI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ALTERNATIVO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FISIC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>GEOLOG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tación conflictiva e ilegal  de mineria afectando la geomorfología, la flora, la fauna, deteriorando los suelos y el ambien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ría sostenible y de bajo impacto ambiental en zonas donde no representa conflictos de uso o de ordenamiento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>AMENAZAS NATURAL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mento de las amenazas naturales y generación de riesgo por invasión y/o uso de áreas con amenaza para los asentamientos humanos o para la infraestructur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igación de las amenazas y uso de los suelos compatible con las restricciones que las amenazas permiten.</w:t>
            </w:r>
          </w:p>
        </w:tc>
      </w:tr>
      <w:tr>
        <w:trPr>
          <w:trHeight w:val="1154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  <w:r>
              <w:rPr/>
              <w:t>CLIM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eterioro gradual del clima de la región</w:t>
            </w:r>
          </w:p>
          <w:p>
            <w:pPr>
              <w:pStyle w:val="Normal"/>
              <w:rPr/>
            </w:pPr>
            <w:r>
              <w:rPr/>
              <w:t>- Cambios bruscos de temperatura</w:t>
            </w:r>
          </w:p>
          <w:p>
            <w:pPr>
              <w:pStyle w:val="Normal"/>
              <w:rPr/>
            </w:pPr>
            <w:r>
              <w:rPr/>
              <w:t>- Impacto en la diversidad biológic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ción de la temperatura por la fronda vegetal y mejoramiento cuantitativo y cualitativo de la oferta hídr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6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4"/>
        <w:gridCol w:w="2992"/>
        <w:gridCol w:w="2992"/>
        <w:gridCol w:w="356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SBSISTEM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ARIABL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TENDENCIAL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ALTERNATIVO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FISIC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s subterránea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minación de las fuentes y reducción de la oferta hídrica subterráne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mento de la cantidad y calidad de la oferta hídrica subterránea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los de protecció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ción de los ecosistemas valiosos e invasión de los suelos con amenazas naturales, antrópicas o que se requieren para la infraestructura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enimiento de los ecosistemas valiosos y mejoramiento de los mismos.</w:t>
            </w:r>
          </w:p>
          <w:p>
            <w:pPr>
              <w:pStyle w:val="Normal"/>
              <w:rPr/>
            </w:pPr>
            <w:r>
              <w:rPr/>
              <w:t>Reubicación de las viviendas en zonas de amenaza y desarrollo sostenible de los centros poblados y de la infraestructura de acuerdo con el plan de ordenamiento establecido</w:t>
            </w:r>
          </w:p>
        </w:tc>
      </w:tr>
      <w:tr>
        <w:trPr>
          <w:trHeight w:val="1154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y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yos contaminados y con grandes corrientes en invierno, mientras que su caudal tiende a desaparecer en verano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yos libres de contaminación y con caudales regulados por la capacidad de almacenamiento de agua de los suelos forestados y ricos en materia orgánica</w:t>
            </w:r>
          </w:p>
        </w:tc>
      </w:tr>
      <w:tr>
        <w:trPr>
          <w:trHeight w:val="1154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azas antrópica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mento del riesgo de catástrofes por usos no compatibles del suelo que atentan contra la vida, la calidad de la vida y el ambiente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ción de los riesgos por amenazas antrópicas y mejoramiento de la calidad de vida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0025</wp:posOffset>
              </wp:positionH>
              <wp:positionV relativeFrom="paragraph">
                <wp:posOffset>127635</wp:posOffset>
              </wp:positionV>
              <wp:extent cx="740664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6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10.05pt" to="598.9pt,1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CASPITULO V SINTESIS DE ESCENARI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8585</wp:posOffset>
              </wp:positionH>
              <wp:positionV relativeFrom="paragraph">
                <wp:posOffset>295275</wp:posOffset>
              </wp:positionV>
              <wp:extent cx="76809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0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23.25pt" to="613.3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3:21:00Z</dcterms:created>
  <dc:creator>jose maria campuzano pestana </dc:creator>
  <dc:description/>
  <dc:language>en-US</dc:language>
  <cp:lastModifiedBy>OK</cp:lastModifiedBy>
  <cp:lastPrinted>2000-07-13T22:26:00Z</cp:lastPrinted>
  <dcterms:modified xsi:type="dcterms:W3CDTF">2000-07-14T03:28:00Z</dcterms:modified>
  <cp:revision>4</cp:revision>
  <dc:subject/>
  <dc:title>Variables Zona Critica (Alta Motricidad y Alta Dependencia</dc:title>
</cp:coreProperties>
</file>